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1:16:23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1:16:23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717"/>
                              <w:gridCol w:w="1360"/>
                              <w:gridCol w:w="1360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5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.5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8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5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1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1.5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2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4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2.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.0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6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8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5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6.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8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5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.5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.1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717"/>
                        <w:gridCol w:w="1360"/>
                        <w:gridCol w:w="1360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5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.5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89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5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13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2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1.5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22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4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2.4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.08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6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88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5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6.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89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5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.5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.1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1:16:30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1:16:30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717"/>
                              <w:gridCol w:w="1360"/>
                              <w:gridCol w:w="1360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2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0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8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4.0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.9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0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9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7.0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.2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8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717"/>
                        <w:gridCol w:w="1360"/>
                        <w:gridCol w:w="1360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9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7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29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0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82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.0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.9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06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4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99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7.0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7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.29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9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.1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8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1:16:35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1:16:35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717"/>
                              <w:gridCol w:w="1360"/>
                              <w:gridCol w:w="1360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2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0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.9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.9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.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8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0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3.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.9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.9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2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717"/>
                        <w:gridCol w:w="1360"/>
                        <w:gridCol w:w="1360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4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22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0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9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99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2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6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10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8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7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0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3.4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.99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.9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2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1:16:41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1:16:41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80"/>
                              <w:gridCol w:w="717"/>
                              <w:gridCol w:w="717"/>
                              <w:gridCol w:w="625"/>
                              <w:gridCol w:w="625"/>
                              <w:gridCol w:w="717"/>
                              <w:gridCol w:w="625"/>
                              <w:gridCol w:w="95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5.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.9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8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9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9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7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1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3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.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7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7.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.94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7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1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83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.9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79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7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9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1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28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80"/>
                        <w:gridCol w:w="717"/>
                        <w:gridCol w:w="717"/>
                        <w:gridCol w:w="625"/>
                        <w:gridCol w:w="625"/>
                        <w:gridCol w:w="717"/>
                        <w:gridCol w:w="625"/>
                        <w:gridCol w:w="952"/>
                        <w:gridCol w:w="952"/>
                      </w:tblGrid>
                      <w:tr>
                        <w:trPr/>
                        <w:tc>
                          <w:tcPr>
                            <w:tcW w:w="114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5.2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.9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8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9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9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7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1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8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3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.2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79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7.2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.94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7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1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83</w:t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.9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79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7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9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18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28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2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1:16:46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1:16:46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23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717"/>
                              <w:gridCol w:w="1360"/>
                              <w:gridCol w:w="1360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0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7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1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8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.0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9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6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5.0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.8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1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7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.2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717"/>
                        <w:gridCol w:w="1360"/>
                        <w:gridCol w:w="1360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0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7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0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1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8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.0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.8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9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2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69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5.0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.8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1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7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.2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8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3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3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1:16:51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1:16:51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34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6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625"/>
                              <w:gridCol w:w="1360"/>
                              <w:gridCol w:w="1360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4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9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2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9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4.6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.3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0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.9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.18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8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.67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.2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0.4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.93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.9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6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625"/>
                        <w:gridCol w:w="1360"/>
                        <w:gridCol w:w="1360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4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.6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92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2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.8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93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2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4.6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.3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07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9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.18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8.8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.67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.22</w:t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.4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.93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.9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0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50292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53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Project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5396b" stroked="f" o:allowincell="f" style="position:absolute;margin-left:61.2pt;margin-top:39.6pt;width:489.55pt;height:39.5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Project 1</w:t>
                      </w:r>
                    </w:p>
                  </w:txbxContent>
                </v:textbox>
                <v:fill o:detectmouseclick="t" type="solid" color2="#fac694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771525</wp:posOffset>
            </wp:positionH>
            <wp:positionV relativeFrom="page">
              <wp:posOffset>1111250</wp:posOffset>
            </wp:positionV>
            <wp:extent cx="6219825" cy="4421505"/>
            <wp:effectExtent l="0" t="0" r="0" b="0"/>
            <wp:wrapNone/>
            <wp:docPr id="3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6211570</wp:posOffset>
            </wp:positionH>
            <wp:positionV relativeFrom="page">
              <wp:posOffset>9155430</wp:posOffset>
            </wp:positionV>
            <wp:extent cx="773430" cy="440055"/>
            <wp:effectExtent l="0" t="0" r="0" b="0"/>
            <wp:wrapNone/>
            <wp:docPr id="3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86200</wp:posOffset>
                </wp:positionH>
                <wp:positionV relativeFrom="page">
                  <wp:posOffset>502920</wp:posOffset>
                </wp:positionV>
                <wp:extent cx="3108960" cy="50292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12/13/2013 11:16:57 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9.6pt;mso-wrap-distance-left:9.05pt;mso-wrap-distance-right:9.05pt;mso-wrap-distance-top:0pt;mso-wrap-distance-bottom:0pt;margin-top:39.6pt;mso-position-vertical-relative:page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color w:val="FFFFFF"/>
                          <w:sz w:val="14"/>
                        </w:rPr>
                      </w:pPr>
                      <w:r>
                        <w:rPr>
                          <w:color w:val="FFFFFF"/>
                          <w:sz w:val="14"/>
                        </w:rPr>
                        <w:t>12/13/2013 11:16:57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77240</wp:posOffset>
                </wp:positionH>
                <wp:positionV relativeFrom="page">
                  <wp:posOffset>5733415</wp:posOffset>
                </wp:positionV>
                <wp:extent cx="6217920" cy="331914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31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47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cessing option : All elements analysed (Normalis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tbl>
                            <w:tblPr>
                              <w:tblW w:w="7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880"/>
                              <w:gridCol w:w="717"/>
                              <w:gridCol w:w="717"/>
                              <w:gridCol w:w="717"/>
                              <w:gridCol w:w="625"/>
                              <w:gridCol w:w="1190"/>
                              <w:gridCol w:w="1190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 stats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ctrum 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0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0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td. deviation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ax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0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n.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.0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.9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ll results in atomic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61.35pt;mso-wrap-distance-left:9.05pt;mso-wrap-distance-right:9.05pt;mso-wrap-distance-top:0pt;mso-wrap-distance-bottom:0pt;margin-top:451.45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cessing option : All elements analysed (Normalised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tbl>
                      <w:tblPr>
                        <w:tblW w:w="7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880"/>
                        <w:gridCol w:w="717"/>
                        <w:gridCol w:w="717"/>
                        <w:gridCol w:w="717"/>
                        <w:gridCol w:w="625"/>
                        <w:gridCol w:w="1190"/>
                        <w:gridCol w:w="1190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stats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ctrum 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0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5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0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5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d. deviation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0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7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62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5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n.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.0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.7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9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ll results in atomic%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77240</wp:posOffset>
                </wp:positionH>
                <wp:positionV relativeFrom="page">
                  <wp:posOffset>502920</wp:posOffset>
                </wp:positionV>
                <wp:extent cx="6217920" cy="905256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905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712.8pt;mso-wrap-distance-left:9.05pt;mso-wrap-distance-right:9.05pt;mso-wrap-distance-top:0pt;mso-wrap-distance-bottom:0pt;margin-top:39.6pt;mso-position-vertical-relative:page;margin-left:61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8:16:00Z</dcterms:created>
  <dc:creator>oxford</dc:creator>
  <dc:description/>
  <cp:keywords/>
  <dc:language>en-US</dc:language>
  <cp:lastModifiedBy>oxford</cp:lastModifiedBy>
  <dcterms:modified xsi:type="dcterms:W3CDTF">2013-12-13T18:17:00Z</dcterms:modified>
  <cp:revision>1</cp:revision>
  <dc:subject/>
  <dc:title/>
</cp:coreProperties>
</file>